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 for IEBS Event Ent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is form is to be used to gather information for entry of all dislocation events into the </w:t>
      </w:r>
      <w:r>
        <w:rPr>
          <w:rFonts w:cs="Arial" w:ascii="Arial" w:hAnsi="Arial"/>
          <w:color w:val="333333"/>
          <w:shd w:fill="FFFFFF" w:val="clear"/>
        </w:rPr>
        <w:t xml:space="preserve">Illinois Employment Business System </w:t>
      </w:r>
      <w:r>
        <w:rPr>
          <w:rFonts w:cs="Arial" w:ascii="Arial" w:hAnsi="Arial"/>
        </w:rPr>
        <w:t xml:space="preserve">(IEBS). The form should also be used to document changes in information for which IEBS needs updated. Please use guidance found in the IEBS manual (forthcoming). </w:t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ems with asterisks * are required to complete an Event Entry.</w:t>
      </w:r>
    </w:p>
    <w:tbl>
      <w:tblPr>
        <w:tblW w:w="11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"/>
        <w:gridCol w:w="61"/>
        <w:gridCol w:w="288"/>
        <w:gridCol w:w="25"/>
        <w:gridCol w:w="84"/>
        <w:gridCol w:w="11"/>
        <w:gridCol w:w="254"/>
        <w:gridCol w:w="75"/>
        <w:gridCol w:w="15"/>
        <w:gridCol w:w="17"/>
        <w:gridCol w:w="42"/>
        <w:gridCol w:w="120"/>
        <w:gridCol w:w="1"/>
        <w:gridCol w:w="16"/>
        <w:gridCol w:w="1"/>
        <w:gridCol w:w="30"/>
        <w:gridCol w:w="8"/>
        <w:gridCol w:w="20"/>
        <w:gridCol w:w="121"/>
        <w:gridCol w:w="91"/>
        <w:gridCol w:w="261"/>
        <w:gridCol w:w="141"/>
        <w:gridCol w:w="23"/>
        <w:gridCol w:w="4"/>
        <w:gridCol w:w="259"/>
        <w:gridCol w:w="385"/>
        <w:gridCol w:w="6"/>
        <w:gridCol w:w="72"/>
        <w:gridCol w:w="101"/>
        <w:gridCol w:w="8"/>
        <w:gridCol w:w="183"/>
        <w:gridCol w:w="68"/>
        <w:gridCol w:w="2"/>
        <w:gridCol w:w="17"/>
        <w:gridCol w:w="171"/>
        <w:gridCol w:w="80"/>
        <w:gridCol w:w="2"/>
        <w:gridCol w:w="90"/>
        <w:gridCol w:w="360"/>
        <w:gridCol w:w="14"/>
        <w:gridCol w:w="151"/>
        <w:gridCol w:w="67"/>
        <w:gridCol w:w="36"/>
        <w:gridCol w:w="109"/>
        <w:gridCol w:w="21"/>
        <w:gridCol w:w="52"/>
        <w:gridCol w:w="16"/>
        <w:gridCol w:w="125"/>
        <w:gridCol w:w="298"/>
        <w:gridCol w:w="9"/>
        <w:gridCol w:w="177"/>
        <w:gridCol w:w="202"/>
        <w:gridCol w:w="86"/>
        <w:gridCol w:w="94"/>
        <w:gridCol w:w="83"/>
        <w:gridCol w:w="7"/>
        <w:gridCol w:w="45"/>
        <w:gridCol w:w="13"/>
        <w:gridCol w:w="20"/>
        <w:gridCol w:w="83"/>
        <w:gridCol w:w="199"/>
        <w:gridCol w:w="353"/>
        <w:gridCol w:w="130"/>
        <w:gridCol w:w="38"/>
        <w:gridCol w:w="13"/>
        <w:gridCol w:w="6"/>
        <w:gridCol w:w="154"/>
        <w:gridCol w:w="19"/>
        <w:gridCol w:w="187"/>
        <w:gridCol w:w="270"/>
        <w:gridCol w:w="89"/>
        <w:gridCol w:w="60"/>
        <w:gridCol w:w="12"/>
        <w:gridCol w:w="180"/>
        <w:gridCol w:w="7"/>
        <w:gridCol w:w="71"/>
        <w:gridCol w:w="95"/>
        <w:gridCol w:w="205"/>
        <w:gridCol w:w="72"/>
        <w:gridCol w:w="65"/>
        <w:gridCol w:w="130"/>
        <w:gridCol w:w="94"/>
        <w:gridCol w:w="251"/>
        <w:gridCol w:w="180"/>
        <w:gridCol w:w="277"/>
        <w:gridCol w:w="173"/>
        <w:gridCol w:w="19"/>
        <w:gridCol w:w="166"/>
        <w:gridCol w:w="104"/>
        <w:gridCol w:w="174"/>
        <w:gridCol w:w="441"/>
        <w:gridCol w:w="644"/>
        <w:gridCol w:w="29"/>
      </w:tblGrid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4035644468"/>
            <w:bookmarkStart w:id="1" w:name="__Fieldmark__0_403564446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w Event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035644468"/>
            <w:bookmarkStart w:id="3" w:name="__Fieldmark__1_403564446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xisting Event/Updated Information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ty Information: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Is this event Public?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4035644468"/>
            <w:bookmarkStart w:id="5" w:name="__Fieldmark__2_403564446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4035644468"/>
            <w:bookmarkStart w:id="7" w:name="__Fieldmark__3_403564446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6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ntity Name: </w:t>
            </w:r>
          </w:p>
        </w:tc>
        <w:tc>
          <w:tcPr>
            <w:tcW w:w="9330" w:type="dxa"/>
            <w:gridSpan w:val="8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g Business As (DBA) Name, if applicable:</w:t>
            </w:r>
          </w:p>
        </w:tc>
        <w:tc>
          <w:tcPr>
            <w:tcW w:w="6238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EIN:</w:t>
            </w:r>
          </w:p>
        </w:tc>
        <w:tc>
          <w:tcPr>
            <w:tcW w:w="164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 Account Code:</w:t>
            </w:r>
          </w:p>
        </w:tc>
        <w:tc>
          <w:tcPr>
            <w:tcW w:w="236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7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/NAICS Code:</w:t>
            </w:r>
          </w:p>
        </w:tc>
        <w:tc>
          <w:tcPr>
            <w:tcW w:w="2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96" w:type="dxa"/>
            <w:gridSpan w:val="9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80" w:hanging="180"/>
              <w:rPr/>
            </w:pPr>
            <w:r>
              <w:rPr>
                <w:rFonts w:cs="Arial" w:ascii="Arial" w:hAnsi="Arial"/>
              </w:rPr>
              <w:t>* Agency Type: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ck one)</w:t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4035644468"/>
            <w:bookmarkStart w:id="9" w:name="__Fieldmark__9_403564446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dult Education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4035644468"/>
            <w:bookmarkStart w:id="11" w:name="__Fieldmark__10_4035644468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ssociat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_4035644468"/>
            <w:bookmarkStart w:id="13" w:name="__Fieldmark__11_403564446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2_4035644468"/>
            <w:bookmarkStart w:id="15" w:name="__Fieldmark__12_4035644468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BO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3_4035644468"/>
            <w:bookmarkStart w:id="17" w:name="__Fieldmark__13_4035644468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unity College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4_4035644468"/>
            <w:bookmarkStart w:id="19" w:name="__Fieldmark__14_4035644468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BO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5_4035644468"/>
            <w:bookmarkStart w:id="21" w:name="__Fieldmark__15_4035644468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oundation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6_4035644468"/>
            <w:bookmarkStart w:id="23" w:name="__Fieldmark__16_4035644468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overnment Entity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7_4035644468"/>
            <w:bookmarkStart w:id="25" w:name="__Fieldmark__17_403564446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ospital/Nursing Hom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8_4035644468"/>
            <w:bookmarkStart w:id="27" w:name="__Fieldmark__18_4035644468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llinois workNet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9_4035644468"/>
            <w:bookmarkStart w:id="29" w:name="__Fieldmark__19_4035644468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bor Un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0_4035644468"/>
            <w:bookmarkStart w:id="31" w:name="__Fieldmark__20_4035644468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School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1_4035644468"/>
            <w:bookmarkStart w:id="33" w:name="__Fieldmark__21_4035644468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prietary School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2_4035644468"/>
            <w:bookmarkStart w:id="35" w:name="__Fieldmark__22_4035644468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 Secondary School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3_4035644468"/>
            <w:bookmarkStart w:id="37" w:name="__Fieldmark__23_4035644468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/Private University/Colleg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4_4035644468"/>
            <w:bookmarkStart w:id="39" w:name="__Fieldmark__24_4035644468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Please explain): </w:t>
            </w:r>
          </w:p>
        </w:tc>
        <w:tc>
          <w:tcPr>
            <w:tcW w:w="6450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66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WIA Affected: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6" w:type="dxa"/>
            <w:gridSpan w:val="4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Development Region (EDR):</w:t>
            </w:r>
          </w:p>
        </w:tc>
        <w:tc>
          <w:tcPr>
            <w:tcW w:w="401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vent Type: </w:t>
            </w:r>
          </w:p>
        </w:tc>
        <w:tc>
          <w:tcPr>
            <w:tcW w:w="9298" w:type="dxa"/>
            <w:gridSpan w:val="8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8_4035644468"/>
            <w:bookmarkStart w:id="41" w:name="__Fieldmark__28_4035644468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4035644468"/>
            <w:bookmarkStart w:id="43" w:name="__Fieldmark__29_4035644468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4035644468"/>
            <w:bookmarkStart w:id="45" w:name="__Fieldmark__30_4035644468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4035644468"/>
            <w:bookmarkStart w:id="47" w:name="__Fieldmark__31_4035644468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Trade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</w:rPr>
              <w:t>Note: Local Warn and Local Trade events do not require this form to be submitted to OET.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Information:</w:t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ocation Name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123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Contact Information:</w:t>
            </w:r>
          </w:p>
        </w:tc>
      </w:tr>
      <w:tr>
        <w:trPr/>
        <w:tc>
          <w:tcPr>
            <w:tcW w:w="136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utation: </w:t>
            </w:r>
          </w:p>
        </w:tc>
        <w:tc>
          <w:tcPr>
            <w:tcW w:w="7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4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irst Name:</w:t>
            </w:r>
          </w:p>
        </w:tc>
        <w:tc>
          <w:tcPr>
            <w:tcW w:w="16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ast Name:</w:t>
            </w:r>
          </w:p>
        </w:tc>
        <w:tc>
          <w:tcPr>
            <w:tcW w:w="42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x:</w:t>
            </w:r>
          </w:p>
        </w:tc>
        <w:tc>
          <w:tcPr>
            <w:tcW w:w="8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le:</w:t>
            </w:r>
          </w:p>
        </w:tc>
        <w:tc>
          <w:tcPr>
            <w:tcW w:w="290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470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03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Mobile Phone Number:</w:t>
            </w:r>
          </w:p>
        </w:tc>
        <w:tc>
          <w:tcPr>
            <w:tcW w:w="18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5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80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62" w:hanging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Primary Contact:  </w:t>
            </w:r>
          </w:p>
        </w:tc>
        <w:tc>
          <w:tcPr>
            <w:tcW w:w="17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65_4035644468"/>
            <w:bookmarkStart w:id="49" w:name="__Fieldmark__65_4035644468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66_4035644468"/>
            <w:bookmarkStart w:id="51" w:name="__Fieldmark__66_4035644468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Event Information: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Reason:</w:t>
            </w:r>
          </w:p>
        </w:tc>
        <w:tc>
          <w:tcPr>
            <w:tcW w:w="9135" w:type="dxa"/>
            <w:gridSpan w:val="8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67_4035644468"/>
            <w:bookmarkStart w:id="53" w:name="__Fieldmark__67_4035644468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t Closing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68_4035644468"/>
            <w:bookmarkStart w:id="55" w:name="__Fieldmark__68_4035644468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yoff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69_4035644468"/>
            <w:bookmarkStart w:id="57" w:name="__Fieldmark__69_4035644468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bstantial Layoff  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70_4035644468"/>
            <w:bookmarkStart w:id="59" w:name="__Fieldmark__70_4035644468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6975" w:type="dxa"/>
            <w:gridSpan w:val="5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2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Date: </w:t>
            </w:r>
          </w:p>
        </w:tc>
        <w:tc>
          <w:tcPr>
            <w:tcW w:w="207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us:</w:t>
            </w:r>
          </w:p>
        </w:tc>
        <w:tc>
          <w:tcPr>
            <w:tcW w:w="6165" w:type="dxa"/>
            <w:gridSpan w:val="4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75_4035644468"/>
            <w:bookmarkStart w:id="61" w:name="__Fieldmark__75_4035644468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cti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76_4035644468"/>
            <w:bookmarkStart w:id="63" w:name="__Fieldmark__76_4035644468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los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77_4035644468"/>
            <w:bookmarkStart w:id="65" w:name="__Fieldmark__77_4035644468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s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78_4035644468"/>
            <w:bookmarkStart w:id="67" w:name="__Fieldmark__78_4035644468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nding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11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Source of Notification:</w:t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79_4035644468"/>
            <w:bookmarkStart w:id="69" w:name="__Fieldmark__79_4035644468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fected Worker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80_4035644468"/>
            <w:bookmarkStart w:id="71" w:name="__Fieldmark__80_4035644468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/MAP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81_4035644468"/>
            <w:bookmarkStart w:id="73" w:name="__Fieldmark__81_4035644468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y Notification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82_4035644468"/>
            <w:bookmarkStart w:id="75" w:name="__Fieldmark__82_4035644468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erce </w:t>
            </w:r>
          </w:p>
        </w:tc>
      </w:tr>
      <w:tr>
        <w:trPr/>
        <w:tc>
          <w:tcPr>
            <w:tcW w:w="1728" w:type="dxa"/>
            <w:gridSpan w:val="11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83_4035644468"/>
            <w:bookmarkStart w:id="77" w:name="__Fieldmark__83_4035644468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84_4035644468"/>
            <w:bookmarkStart w:id="79" w:name="__Fieldmark__84_4035644468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s/Media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85_4035644468"/>
            <w:bookmarkStart w:id="81" w:name="__Fieldmark__85_4035644468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gram Manager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86_4035644468"/>
            <w:bookmarkStart w:id="83" w:name="__Fieldmark__86_4035644468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Notification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87_4035644468"/>
            <w:bookmarkStart w:id="85" w:name="__Fieldmark__87_4035644468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7147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Event Cause: (Select up to 3)</w:t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89_4035644468"/>
            <w:bookmarkStart w:id="87" w:name="__Fieldmark__89_4035644468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ankruptcy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90_4035644468"/>
            <w:bookmarkStart w:id="89" w:name="__Fieldmark__90_4035644468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ought Out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91_4035644468"/>
            <w:bookmarkStart w:id="91" w:name="__Fieldmark__91_4035644468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 Slowdown</w:t>
            </w:r>
          </w:p>
        </w:tc>
      </w:tr>
      <w:tr>
        <w:trPr>
          <w:trHeight w:val="315" w:hRule="atLeast"/>
        </w:trPr>
        <w:tc>
          <w:tcPr>
            <w:tcW w:w="1711" w:type="dxa"/>
            <w:gridSpan w:val="10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92_4035644468"/>
            <w:bookmarkStart w:id="93" w:name="__Fieldmark__92_4035644468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solid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93_4035644468"/>
            <w:bookmarkStart w:id="95" w:name="__Fieldmark__93_4035644468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tering Company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94_4035644468"/>
            <w:bookmarkStart w:id="97" w:name="__Fieldmark__94_4035644468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nanci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95_4035644468"/>
            <w:bookmarkStart w:id="99" w:name="__Fieldmark__95_4035644468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st Contract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96_4035644468"/>
            <w:bookmarkStart w:id="101" w:name="__Fieldmark__96_4035644468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rger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97_4035644468"/>
            <w:bookmarkStart w:id="103" w:name="__Fieldmark__97_4035644468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ional Disaster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98_4035644468"/>
            <w:bookmarkStart w:id="105" w:name="__Fieldmark__98_4035644468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ural Disaster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99_4035644468"/>
            <w:bookmarkStart w:id="107" w:name="__Fieldmark__99_4035644468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source Function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100_4035644468"/>
            <w:bookmarkStart w:id="109" w:name="__Fieldmark__100_4035644468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or Economy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101_4035644468"/>
            <w:bookmarkStart w:id="111" w:name="__Fieldmark__101_4035644468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loc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102_4035644468"/>
            <w:bookmarkStart w:id="113" w:name="__Fieldmark__102_4035644468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structuring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103_4035644468"/>
            <w:bookmarkStart w:id="115" w:name="__Fieldmark__103_4035644468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eking Capit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104_4035644468"/>
            <w:bookmarkStart w:id="117" w:name="__Fieldmark__104_4035644468"/>
            <w:bookmarkEnd w:id="1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lling Product Line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05_4035644468"/>
            <w:bookmarkStart w:id="119" w:name="__Fieldmark__105_4035644468"/>
            <w:bookmarkEnd w:id="1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ld Business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06_4035644468"/>
            <w:bookmarkStart w:id="121" w:name="__Fieldmark__106_4035644468"/>
            <w:bookmarkEnd w:id="1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07_4035644468"/>
            <w:bookmarkStart w:id="123" w:name="__Fieldmark__107_4035644468"/>
            <w:bookmarkEnd w:id="1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eakened Demand</w:t>
            </w:r>
          </w:p>
        </w:tc>
        <w:tc>
          <w:tcPr>
            <w:tcW w:w="2049" w:type="dxa"/>
            <w:gridSpan w:val="2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08_4035644468"/>
            <w:bookmarkStart w:id="125" w:name="__Fieldmark__108_4035644468"/>
            <w:bookmarkEnd w:id="1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416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# of Employees:</w:t>
            </w:r>
          </w:p>
        </w:tc>
        <w:tc>
          <w:tcPr>
            <w:tcW w:w="9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# of Eligible:</w:t>
            </w:r>
          </w:p>
        </w:tc>
        <w:tc>
          <w:tcPr>
            <w:tcW w:w="90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Employees in Layoff(s):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st Layoff Date: </w:t>
            </w:r>
          </w:p>
        </w:tc>
        <w:tc>
          <w:tcPr>
            <w:tcW w:w="20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65" w:type="dxa"/>
            <w:gridSpan w:val="5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Rapid Response Staff Information:</w:t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18_4035644468"/>
            <w:bookmarkStart w:id="127" w:name="__Fieldmark__118_4035644468"/>
            <w:bookmarkEnd w:id="1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19_4035644468"/>
            <w:bookmarkStart w:id="129" w:name="__Fieldmark__119_4035644468"/>
            <w:bookmarkEnd w:id="1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22_4035644468"/>
            <w:bookmarkStart w:id="131" w:name="__Fieldmark__122_4035644468"/>
            <w:bookmarkEnd w:id="1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23_4035644468"/>
            <w:bookmarkStart w:id="133" w:name="__Fieldmark__123_4035644468"/>
            <w:bookmarkEnd w:id="1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24_4035644468"/>
            <w:bookmarkStart w:id="135" w:name="__Fieldmark__124_4035644468"/>
            <w:bookmarkEnd w:id="1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25_4035644468"/>
            <w:bookmarkStart w:id="137" w:name="__Fieldmark__125_4035644468"/>
            <w:bookmarkEnd w:id="1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26_4035644468"/>
            <w:bookmarkStart w:id="139" w:name="__Fieldmark__126_4035644468"/>
            <w:bookmarkEnd w:id="1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1314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29_4035644468"/>
            <w:bookmarkStart w:id="141" w:name="__Fieldmark__129_4035644468"/>
            <w:bookmarkEnd w:id="1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30_4035644468"/>
            <w:bookmarkStart w:id="143" w:name="__Fieldmark__130_4035644468"/>
            <w:bookmarkEnd w:id="1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133_4035644468"/>
            <w:bookmarkStart w:id="145" w:name="__Fieldmark__133_4035644468"/>
            <w:bookmarkEnd w:id="1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134_4035644468"/>
            <w:bookmarkStart w:id="147" w:name="__Fieldmark__134_4035644468"/>
            <w:bookmarkEnd w:id="1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135_4035644468"/>
            <w:bookmarkStart w:id="149" w:name="__Fieldmark__135_4035644468"/>
            <w:bookmarkEnd w:id="1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136_4035644468"/>
            <w:bookmarkStart w:id="151" w:name="__Fieldmark__136_4035644468"/>
            <w:bookmarkEnd w:id="1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37_4035644468"/>
            <w:bookmarkStart w:id="153" w:name="__Fieldmark__137_4035644468"/>
            <w:bookmarkEnd w:id="1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40_4035644468"/>
            <w:bookmarkStart w:id="155" w:name="__Fieldmark__140_4035644468"/>
            <w:bookmarkEnd w:id="1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41_4035644468"/>
            <w:bookmarkStart w:id="157" w:name="__Fieldmark__141_4035644468"/>
            <w:bookmarkEnd w:id="1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144_4035644468"/>
            <w:bookmarkStart w:id="159" w:name="__Fieldmark__144_4035644468"/>
            <w:bookmarkEnd w:id="1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145_4035644468"/>
            <w:bookmarkStart w:id="161" w:name="__Fieldmark__145_4035644468"/>
            <w:bookmarkEnd w:id="1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146_4035644468"/>
            <w:bookmarkStart w:id="163" w:name="__Fieldmark__146_4035644468"/>
            <w:bookmarkEnd w:id="1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147_4035644468"/>
            <w:bookmarkStart w:id="165" w:name="__Fieldmark__147_4035644468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148_4035644468"/>
            <w:bookmarkStart w:id="167" w:name="__Fieldmark__148_4035644468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151_4035644468"/>
            <w:bookmarkStart w:id="169" w:name="__Fieldmark__151_4035644468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152_4035644468"/>
            <w:bookmarkStart w:id="171" w:name="__Fieldmark__152_4035644468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155_4035644468"/>
            <w:bookmarkStart w:id="173" w:name="__Fieldmark__155_4035644468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156_4035644468"/>
            <w:bookmarkStart w:id="175" w:name="__Fieldmark__156_4035644468"/>
            <w:bookmarkEnd w:id="1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157_4035644468"/>
            <w:bookmarkStart w:id="177" w:name="__Fieldmark__157_4035644468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158_4035644468"/>
            <w:bookmarkStart w:id="179" w:name="__Fieldmark__158_4035644468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159_4035644468"/>
            <w:bookmarkStart w:id="181" w:name="__Fieldmark__159_4035644468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162_4035644468"/>
            <w:bookmarkStart w:id="183" w:name="__Fieldmark__162_4035644468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163_4035644468"/>
            <w:bookmarkStart w:id="185" w:name="__Fieldmark__163_4035644468"/>
            <w:bookmarkEnd w:id="1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166_4035644468"/>
            <w:bookmarkStart w:id="187" w:name="__Fieldmark__166_4035644468"/>
            <w:bookmarkEnd w:id="1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167_4035644468"/>
            <w:bookmarkStart w:id="189" w:name="__Fieldmark__167_4035644468"/>
            <w:bookmarkEnd w:id="1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168_4035644468"/>
            <w:bookmarkStart w:id="191" w:name="__Fieldmark__168_4035644468"/>
            <w:bookmarkEnd w:id="1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169_4035644468"/>
            <w:bookmarkStart w:id="193" w:name="__Fieldmark__169_4035644468"/>
            <w:bookmarkEnd w:id="1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70_4035644468"/>
            <w:bookmarkStart w:id="195" w:name="__Fieldmark__170_4035644468"/>
            <w:bookmarkEnd w:id="1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yoff Schedule Information: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dditional Information: </w:t>
            </w:r>
          </w:p>
        </w:tc>
      </w:tr>
      <w:tr>
        <w:trPr/>
        <w:tc>
          <w:tcPr>
            <w:tcW w:w="2607" w:type="dxa"/>
            <w:gridSpan w:val="2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LWIAs Affected:</w:t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 Operated:</w:t>
            </w:r>
          </w:p>
        </w:tc>
        <w:tc>
          <w:tcPr>
            <w:tcW w:w="179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213_4035644468"/>
            <w:bookmarkStart w:id="197" w:name="__Fieldmark__213_4035644468"/>
            <w:bookmarkEnd w:id="1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214_4035644468"/>
            <w:bookmarkStart w:id="199" w:name="__Fieldmark__214_4035644468"/>
            <w:bookmarkEnd w:id="1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4140" w:type="dxa"/>
            <w:gridSpan w:val="4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how many Unions are involved?</w:t>
            </w:r>
          </w:p>
        </w:tc>
        <w:tc>
          <w:tcPr>
            <w:tcW w:w="9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f Yes, also list the Union Names:</w:t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x or email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ed form to: John Ray (217) 558-2432 or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.ray@illinois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       </w:t>
            </w:r>
          </w:p>
        </w:tc>
      </w:tr>
      <w:tr>
        <w:trPr/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ent:</w:t>
            </w:r>
          </w:p>
        </w:tc>
        <w:tc>
          <w:tcPr>
            <w:tcW w:w="197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4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y to:</w:t>
            </w:r>
          </w:p>
        </w:tc>
        <w:tc>
          <w:tcPr>
            <w:tcW w:w="660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2240" w:h="15840"/>
      <w:pgMar w:left="720" w:right="720" w:gutter="0" w:header="0" w:top="1440" w:footer="72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center" w:pos="5400" w:leader="none"/>
        <w:tab w:val="right" w:pos="10800" w:leader="none"/>
      </w:tabs>
      <w:jc w:val="center"/>
      <w:rPr/>
    </w:pPr>
    <w:r>
      <w:rPr>
        <w:rFonts w:cs="Arial" w:ascii="Arial" w:hAnsi="Arial"/>
        <w:sz w:val="20"/>
        <w:szCs w:val="20"/>
      </w:rPr>
      <w:t>April 29, 2021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Commerce/IEBS Form #001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ray@illinois.g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56:00Z</dcterms:created>
  <dc:creator>Mark Burgess</dc:creator>
  <dc:description/>
  <cp:keywords/>
  <dc:language>en-US</dc:language>
  <cp:lastModifiedBy>Miller, Beverly</cp:lastModifiedBy>
  <cp:lastPrinted>2016-07-12T11:38:00Z</cp:lastPrinted>
  <dcterms:modified xsi:type="dcterms:W3CDTF">2021-04-28T19:07:00Z</dcterms:modified>
  <cp:revision>10</cp:revision>
  <dc:subject/>
  <dc:title/>
</cp:coreProperties>
</file>