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24222644"/>
            <w:bookmarkStart w:id="1" w:name="__Fieldmark__0_282422264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24222644"/>
            <w:bookmarkStart w:id="3" w:name="__Fieldmark__1_282422264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824222644"/>
            <w:bookmarkStart w:id="5" w:name="__Fieldmark__2_282422264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824222644"/>
            <w:bookmarkStart w:id="7" w:name="__Fieldmark__3_282422264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2824222644"/>
            <w:bookmarkStart w:id="9" w:name="__Fieldmark__9_282422264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2824222644"/>
            <w:bookmarkStart w:id="11" w:name="__Fieldmark__10_282422264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2824222644"/>
            <w:bookmarkStart w:id="13" w:name="__Fieldmark__11_282422264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2824222644"/>
            <w:bookmarkStart w:id="15" w:name="__Fieldmark__12_282422264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2824222644"/>
            <w:bookmarkStart w:id="17" w:name="__Fieldmark__13_282422264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2824222644"/>
            <w:bookmarkStart w:id="19" w:name="__Fieldmark__14_282422264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2824222644"/>
            <w:bookmarkStart w:id="21" w:name="__Fieldmark__15_282422264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2824222644"/>
            <w:bookmarkStart w:id="23" w:name="__Fieldmark__16_282422264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2824222644"/>
            <w:bookmarkStart w:id="25" w:name="__Fieldmark__17_282422264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2824222644"/>
            <w:bookmarkStart w:id="27" w:name="__Fieldmark__18_282422264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2824222644"/>
            <w:bookmarkStart w:id="29" w:name="__Fieldmark__19_282422264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2824222644"/>
            <w:bookmarkStart w:id="31" w:name="__Fieldmark__20_282422264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2824222644"/>
            <w:bookmarkStart w:id="33" w:name="__Fieldmark__21_2824222644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2824222644"/>
            <w:bookmarkStart w:id="35" w:name="__Fieldmark__22_2824222644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2824222644"/>
            <w:bookmarkStart w:id="37" w:name="__Fieldmark__23_2824222644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2824222644"/>
            <w:bookmarkStart w:id="39" w:name="__Fieldmark__24_2824222644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2824222644"/>
            <w:bookmarkStart w:id="41" w:name="__Fieldmark__28_2824222644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2824222644"/>
            <w:bookmarkStart w:id="43" w:name="__Fieldmark__29_2824222644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2824222644"/>
            <w:bookmarkStart w:id="45" w:name="__Fieldmark__30_2824222644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2824222644"/>
            <w:bookmarkStart w:id="47" w:name="__Fieldmark__31_2824222644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2824222644"/>
            <w:bookmarkStart w:id="49" w:name="__Fieldmark__65_2824222644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2824222644"/>
            <w:bookmarkStart w:id="51" w:name="__Fieldmark__66_2824222644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2824222644"/>
            <w:bookmarkStart w:id="53" w:name="__Fieldmark__67_282422264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2824222644"/>
            <w:bookmarkStart w:id="55" w:name="__Fieldmark__68_282422264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2824222644"/>
            <w:bookmarkStart w:id="57" w:name="__Fieldmark__69_2824222644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2824222644"/>
            <w:bookmarkStart w:id="59" w:name="__Fieldmark__70_2824222644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2824222644"/>
            <w:bookmarkStart w:id="61" w:name="__Fieldmark__75_2824222644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2824222644"/>
            <w:bookmarkStart w:id="63" w:name="__Fieldmark__76_2824222644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2824222644"/>
            <w:bookmarkStart w:id="65" w:name="__Fieldmark__77_2824222644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2824222644"/>
            <w:bookmarkStart w:id="67" w:name="__Fieldmark__78_2824222644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2824222644"/>
            <w:bookmarkStart w:id="69" w:name="__Fieldmark__79_2824222644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2824222644"/>
            <w:bookmarkStart w:id="71" w:name="__Fieldmark__80_2824222644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2824222644"/>
            <w:bookmarkStart w:id="73" w:name="__Fieldmark__81_2824222644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2824222644"/>
            <w:bookmarkStart w:id="75" w:name="__Fieldmark__82_2824222644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2824222644"/>
            <w:bookmarkStart w:id="77" w:name="__Fieldmark__83_2824222644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2824222644"/>
            <w:bookmarkStart w:id="79" w:name="__Fieldmark__84_2824222644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2824222644"/>
            <w:bookmarkStart w:id="81" w:name="__Fieldmark__85_2824222644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2824222644"/>
            <w:bookmarkStart w:id="83" w:name="__Fieldmark__86_2824222644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2824222644"/>
            <w:bookmarkStart w:id="85" w:name="__Fieldmark__87_2824222644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2824222644"/>
            <w:bookmarkStart w:id="87" w:name="__Fieldmark__89_282422264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2824222644"/>
            <w:bookmarkStart w:id="89" w:name="__Fieldmark__90_2824222644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2824222644"/>
            <w:bookmarkStart w:id="91" w:name="__Fieldmark__91_2824222644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2824222644"/>
            <w:bookmarkStart w:id="93" w:name="__Fieldmark__92_2824222644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2824222644"/>
            <w:bookmarkStart w:id="95" w:name="__Fieldmark__93_2824222644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2824222644"/>
            <w:bookmarkStart w:id="97" w:name="__Fieldmark__94_2824222644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2824222644"/>
            <w:bookmarkStart w:id="99" w:name="__Fieldmark__95_2824222644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2824222644"/>
            <w:bookmarkStart w:id="101" w:name="__Fieldmark__96_2824222644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2824222644"/>
            <w:bookmarkStart w:id="103" w:name="__Fieldmark__97_2824222644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2824222644"/>
            <w:bookmarkStart w:id="105" w:name="__Fieldmark__98_2824222644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2824222644"/>
            <w:bookmarkStart w:id="107" w:name="__Fieldmark__99_2824222644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2824222644"/>
            <w:bookmarkStart w:id="109" w:name="__Fieldmark__100_2824222644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2824222644"/>
            <w:bookmarkStart w:id="111" w:name="__Fieldmark__101_2824222644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2824222644"/>
            <w:bookmarkStart w:id="113" w:name="__Fieldmark__102_2824222644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2824222644"/>
            <w:bookmarkStart w:id="115" w:name="__Fieldmark__103_2824222644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2824222644"/>
            <w:bookmarkStart w:id="117" w:name="__Fieldmark__104_2824222644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2824222644"/>
            <w:bookmarkStart w:id="119" w:name="__Fieldmark__105_2824222644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2824222644"/>
            <w:bookmarkStart w:id="121" w:name="__Fieldmark__106_2824222644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2824222644"/>
            <w:bookmarkStart w:id="123" w:name="__Fieldmark__107_2824222644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2824222644"/>
            <w:bookmarkStart w:id="125" w:name="__Fieldmark__108_2824222644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2824222644"/>
            <w:bookmarkStart w:id="127" w:name="__Fieldmark__118_2824222644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2824222644"/>
            <w:bookmarkStart w:id="129" w:name="__Fieldmark__119_2824222644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2824222644"/>
            <w:bookmarkStart w:id="131" w:name="__Fieldmark__122_2824222644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2824222644"/>
            <w:bookmarkStart w:id="133" w:name="__Fieldmark__123_2824222644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2824222644"/>
            <w:bookmarkStart w:id="135" w:name="__Fieldmark__124_2824222644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2824222644"/>
            <w:bookmarkStart w:id="137" w:name="__Fieldmark__125_2824222644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2824222644"/>
            <w:bookmarkStart w:id="139" w:name="__Fieldmark__126_2824222644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2824222644"/>
            <w:bookmarkStart w:id="141" w:name="__Fieldmark__129_2824222644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2824222644"/>
            <w:bookmarkStart w:id="143" w:name="__Fieldmark__130_2824222644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2824222644"/>
            <w:bookmarkStart w:id="145" w:name="__Fieldmark__133_2824222644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2824222644"/>
            <w:bookmarkStart w:id="147" w:name="__Fieldmark__134_2824222644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2824222644"/>
            <w:bookmarkStart w:id="149" w:name="__Fieldmark__135_2824222644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2824222644"/>
            <w:bookmarkStart w:id="151" w:name="__Fieldmark__136_2824222644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2824222644"/>
            <w:bookmarkStart w:id="153" w:name="__Fieldmark__137_2824222644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2824222644"/>
            <w:bookmarkStart w:id="155" w:name="__Fieldmark__140_2824222644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2824222644"/>
            <w:bookmarkStart w:id="157" w:name="__Fieldmark__141_2824222644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2824222644"/>
            <w:bookmarkStart w:id="159" w:name="__Fieldmark__144_2824222644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2824222644"/>
            <w:bookmarkStart w:id="161" w:name="__Fieldmark__145_2824222644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2824222644"/>
            <w:bookmarkStart w:id="163" w:name="__Fieldmark__146_2824222644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2824222644"/>
            <w:bookmarkStart w:id="165" w:name="__Fieldmark__147_2824222644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2824222644"/>
            <w:bookmarkStart w:id="167" w:name="__Fieldmark__148_2824222644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2824222644"/>
            <w:bookmarkStart w:id="169" w:name="__Fieldmark__151_2824222644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2824222644"/>
            <w:bookmarkStart w:id="171" w:name="__Fieldmark__152_2824222644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2824222644"/>
            <w:bookmarkStart w:id="173" w:name="__Fieldmark__155_2824222644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2824222644"/>
            <w:bookmarkStart w:id="175" w:name="__Fieldmark__156_2824222644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2824222644"/>
            <w:bookmarkStart w:id="177" w:name="__Fieldmark__157_2824222644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2824222644"/>
            <w:bookmarkStart w:id="179" w:name="__Fieldmark__158_2824222644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2824222644"/>
            <w:bookmarkStart w:id="181" w:name="__Fieldmark__159_2824222644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2824222644"/>
            <w:bookmarkStart w:id="183" w:name="__Fieldmark__162_2824222644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2824222644"/>
            <w:bookmarkStart w:id="185" w:name="__Fieldmark__163_2824222644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2824222644"/>
            <w:bookmarkStart w:id="187" w:name="__Fieldmark__166_2824222644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2824222644"/>
            <w:bookmarkStart w:id="189" w:name="__Fieldmark__167_2824222644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2824222644"/>
            <w:bookmarkStart w:id="191" w:name="__Fieldmark__168_2824222644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2824222644"/>
            <w:bookmarkStart w:id="193" w:name="__Fieldmark__169_2824222644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2824222644"/>
            <w:bookmarkStart w:id="195" w:name="__Fieldmark__170_2824222644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2824222644"/>
            <w:bookmarkStart w:id="197" w:name="__Fieldmark__213_2824222644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2824222644"/>
            <w:bookmarkStart w:id="199" w:name="__Fieldmark__214_2824222644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